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zdělávací oblast: Člověk a příroda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yučovací předmět: Chemie</w:t>
      </w:r>
    </w:p>
    <w:p>
      <w:pPr>
        <w:pStyle w:val="Normal"/>
        <w:rPr/>
      </w:pPr>
      <w:r>
        <w:rPr/>
        <w:t>Minimální doporučená úroveň očekávaných výstupů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Ročník: 8.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5040"/>
        <w:gridCol w:w="3060"/>
      </w:tblGrid>
      <w:tr>
        <w:trPr>
          <w:tblHeader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</w:tc>
      </w:tr>
      <w:tr>
        <w:trPr/>
        <w:tc>
          <w:tcPr>
            <w:tcW w:w="1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Úvod do chemie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čím se zabývá chemie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zliší fyzikální tělesa a látk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19" w:leader="none"/>
              </w:tabs>
              <w:rPr/>
            </w:pPr>
            <w:r>
              <w:rPr/>
              <w:t>uvede příklady chemických dějů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mezení chem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átky a těles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emické děj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</w:tr>
      <w:tr>
        <w:trPr/>
        <w:tc>
          <w:tcPr>
            <w:tcW w:w="1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Vlastnosti látek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píše vlastnosti vybraných láte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zpozná skupenství vybraných látek a jejich změn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lastnosti látek – barva, skupenství, rozpustnost ve vodě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měny skupenství – tání, tuhnutí, vypařování, zkapalnění, sublima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Bezpečnost při experimentální činnosti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vede zásady bezpečné práce v chemické učebně, přivolá první pomoc při úraz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vede příklady nebezpečných chemických látek a zásady bezpečné práce s nim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ásady bezpečné práce v učebně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vní pomoc při úrazu v laboratoři (poleptání, popálení, pořezání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OSV</w:t>
            </w:r>
            <w:r>
              <w:rPr/>
              <w:t xml:space="preserve"> – zodpovědnost za své zdraví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Výchova ke zdraví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Výchova ke zdraví</w:t>
            </w:r>
          </w:p>
        </w:tc>
      </w:tr>
      <w:tr>
        <w:trPr/>
        <w:tc>
          <w:tcPr>
            <w:tcW w:w="1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Směsi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ozliší, zda se jedná o směs či látk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píše využití různých druhů roztoků v běžném životě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směsi (roztoky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ložky směs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ložení roztok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  <w:tr>
        <w:trPr/>
        <w:tc>
          <w:tcPr>
            <w:tcW w:w="1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Voda a vzduch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ezná a uvede názvy vody v plynném, kapalném a pevném skupenstv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hodnotí význam vody pro život na Zem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vede základní vlastnosti vody a její využití v prax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liší vodu destilovanou, pitnou, užitkovou, odpadní a uvede příklady jejich výskytu a použit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světlí oběh vody v přírodě a zhodnotí jeho význam pro život na Zem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vede příklady znečišťování vody a vzduchu v přírodě i v domácnost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oda – destilovaná, pitná, odpadn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čistota vod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zduch – složení, vlastnost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čistota ovzduš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EV</w:t>
            </w:r>
            <w:r>
              <w:rPr/>
              <w:t xml:space="preserve"> – význam vody a vzduchu jako základní podmínky života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EGS</w:t>
            </w:r>
            <w:r>
              <w:rPr/>
              <w:t xml:space="preserve"> – čistota vody a vzduchu jako globální problém lidstva</w:t>
            </w:r>
          </w:p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Chemické prvky a chemické sloučeniny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žívá značky a názvy nejběžnějších chemických prvk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liší chemickou značku prvku a chemický vzorec sloučenin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emické prv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brané názvy a značky chemických prvk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Chemické prvky a periodická soustava chemických prvků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liší kovy a nekovy a uvede příklady vlastností vybraných kovů a nekovů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vy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nekov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Z, Př, Výchova ke zdraví</w:t>
            </w:r>
          </w:p>
        </w:tc>
      </w:tr>
      <w:tr>
        <w:trPr/>
        <w:tc>
          <w:tcPr>
            <w:tcW w:w="1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Chemické reakce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zliší výchozí látky a produkty jednotlivých chemických reakc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výchozí látky a produkty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emický dě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Oxidy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píše vlastnosti a použití vybraných oxidů a posoudí vliv těchto látek na životní prostřed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xid siřičitý, sírový, uhličitý, vápenatý, dusičitý, křemičitý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ázvosloví oxidů, oxidační čísl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EV</w:t>
            </w:r>
            <w:r>
              <w:rPr/>
              <w:t xml:space="preserve"> – oxidy ve výfukových plyne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Př, Z</w:t>
            </w:r>
          </w:p>
        </w:tc>
      </w:tr>
      <w:tr>
        <w:trPr>
          <w:trHeight w:val="392" w:hRule="atLeast"/>
        </w:trPr>
        <w:tc>
          <w:tcPr>
            <w:tcW w:w="1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Kyseliny, pH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píše vlastnosti a použití vybraných kyselin a jejich sol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ná zásady první pomoci při zasažení lidského těla kyselinam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měří pH roztoku univerzálním indikátorovým papírkem a orientuje se na stupnici p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yseliny – chlorovodíková, sírová, dusičná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H, indikátory p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EV</w:t>
            </w:r>
            <w:r>
              <w:rPr/>
              <w:t xml:space="preserve"> – působení kyselých dešťů, vznik smogu a jeho vliv na zdra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ř, Výchova ke zdraví</w:t>
            </w:r>
          </w:p>
        </w:tc>
      </w:tr>
      <w:tr>
        <w:trPr/>
        <w:tc>
          <w:tcPr>
            <w:tcW w:w="1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Hydroxidy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píše vlastnosti a použití vybraných hydroxidů a poskytne první pomoc při zasažení lidského těla těmito látkam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mí popsat vliv vybraných hydroxidů na životní prostřed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ydroxidy – sodný, draselný, vápenatý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OSV</w:t>
            </w:r>
            <w:r>
              <w:rPr/>
              <w:t xml:space="preserve"> – osobní zodpovědnost při práci se žír. kyselinou a hydroxidy, první pomoc při polept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ř, Z, Výchova ke zdraví</w:t>
            </w:r>
          </w:p>
        </w:tc>
      </w:tr>
      <w:tr>
        <w:trPr/>
        <w:tc>
          <w:tcPr>
            <w:tcW w:w="1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Neutralizace, soli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ná soli vybraných kyseli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írany, dusičnany, uhličita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Př, Výchova ke zdraví</w:t>
            </w:r>
          </w:p>
        </w:tc>
      </w:tr>
    </w:tbl>
    <w:p>
      <w:pPr>
        <w:pStyle w:val="Normal"/>
        <w:tabs>
          <w:tab w:val="clear" w:pos="708"/>
          <w:tab w:val="left" w:pos="4119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795" w:leader="none"/>
      </w:tabs>
      <w:rPr/>
    </w:pPr>
    <w:r>
      <w:rPr>
        <w:sz w:val="20"/>
        <w:szCs w:val="20"/>
      </w:rPr>
      <w:t>Školní vzdělávací program – Základní škola a mateřská škola Raškovice – Chemie 8. ročník – Minimální doporučená úroveň očekávaných výstup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0:02:00Z</dcterms:created>
  <dc:creator>Ivo Šafář</dc:creator>
  <dc:description/>
  <cp:keywords/>
  <dc:language>en-US</dc:language>
  <cp:lastModifiedBy>Lucie Adamová</cp:lastModifiedBy>
  <cp:lastPrinted>2020-09-08T08:52:00Z</cp:lastPrinted>
  <dcterms:modified xsi:type="dcterms:W3CDTF">2020-09-16T10:02:00Z</dcterms:modified>
  <cp:revision>2</cp:revision>
  <dc:subject/>
  <dc:title>Vzdělávací oblast: Člověk a příroda</dc:title>
</cp:coreProperties>
</file>